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celkových nákladů a zdrojů financování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na podporu poskytování sociálních služeb v roce 20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emce dota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právnickou osob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Č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sociální služb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ýše poskytnuté dotace (v Kč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4646"/>
        <w:gridCol w:w="1980"/>
        <w:gridCol w:w="1616"/>
      </w:tblGrid>
      <w:tr>
        <w:trPr>
          <w:trHeight w:val="315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ód</w:t>
            </w:r>
          </w:p>
        </w:tc>
        <w:tc>
          <w:tcPr>
            <w:tcW w:w="4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kladová položka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lánované celkové náklady na sociální službu na rok 2024 (v Kč)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le žádosti o dotaci)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lkové náklady na sociální službu (v Kč)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kutečnost 2024</w:t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sobní náklady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(včetně odvodů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covní smlouv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hody o pracovní činnosti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hody o provedení prác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osobní náklad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vozní náklad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louhodobý majetek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louhodobý nehmotný majetek do 60 tis. K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louhodobý hmotný majetek do 40 tis. K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travin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ncelářské potřeb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honné hmot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- uveďte jak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6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lužb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1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i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toho: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řin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yn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é a stočn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– uveďte jak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2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fony, internet, poštovné, ostatní spoj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3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jemn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4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ávní a ekonomické služb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5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kolení a kurz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6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ravy a udržován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toho: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ravy a udržování budov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ravy a udržování au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– uveďte jak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7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stovní náhrad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8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– uveďte jak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7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pis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8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náklady, uveďte jak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2503"/>
        <w:gridCol w:w="2503"/>
      </w:tblGrid>
      <w:tr>
        <w:trPr>
          <w:trHeight w:val="397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droj financování služby</w:t>
            </w:r>
          </w:p>
        </w:tc>
        <w:tc>
          <w:tcPr>
            <w:tcW w:w="25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lán na rok 2024 (v Kč)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le žádosti o dotaci)</w:t>
            </w:r>
          </w:p>
        </w:tc>
        <w:tc>
          <w:tcPr>
            <w:tcW w:w="25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utečnost v roce  2024   (v Kč)</w:t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V  ČR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Úřad práce ČR  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resorty státní správy  -  celke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ravskoslezský kraj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ěsto Bohumín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iná obec 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hrady od uživatelů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ndy zdravotních pojišťoven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e ze strukturálních fondů  -  celke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bírky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dace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nzorské dary 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lenské příspěvky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e ze svazů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zdroje (uveďte)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osoby oprávněné jednat za právnickou osob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ab/>
        <w:t>Podpis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1:09:00Z</dcterms:created>
  <dc:creator/>
  <dc:description/>
  <cp:keywords/>
  <dc:language>en-US</dc:language>
  <cp:lastModifiedBy>Ucháč Daniel</cp:lastModifiedBy>
  <cp:lastPrinted>2015-11-09T07:47:00Z</cp:lastPrinted>
  <dcterms:modified xsi:type="dcterms:W3CDTF">2023-10-11T06:10:00Z</dcterms:modified>
  <cp:revision>35</cp:revision>
  <dc:subject/>
  <dc:title/>
</cp:coreProperties>
</file>