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účelem poskytnutí dotace z rozpočtu města Bohumína</w:t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program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Program na podporu poskytování sociálních služeb v roce 2024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žadatele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řesný název dle dokladu o právní subjektivitě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žadatel má ke dni podání žádosti </w:t>
      </w:r>
      <w:r>
        <w:rPr>
          <w:rFonts w:eastAsia="Lucida Sans Unicode" w:cs="Arial" w:ascii="Arial" w:hAnsi="Arial"/>
          <w:sz w:val="22"/>
          <w:szCs w:val="22"/>
        </w:rPr>
        <w:t xml:space="preserve">oprávnění k poskytování sociálních služeb, na jejichž poskytování je dotace žádána, dle zákona o sociálních službách (rozhodnutí o registraci) a zároveň má uzavřenu </w:t>
      </w:r>
      <w:r>
        <w:rPr>
          <w:rFonts w:cs="Arial" w:ascii="Arial" w:hAnsi="Arial"/>
          <w:sz w:val="22"/>
          <w:szCs w:val="22"/>
        </w:rPr>
        <w:t>Smlouvu o závazku veřejné služby s Moravskoslezským krajem, vztahující se k sociálním službám, na které je dotace požad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i, že veškeré doklady předložené městu Bohumín při podání žádosti o dotaci z rozpočtu města Bohumína v rámci „Programu na podporu poskytování sociálních služeb v roce 2024“,  jsou plat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le potvrzuji, že organizace k dnešnímu dni nemá vůči poskytovateli dotace žádné závazky po lhůtě splatnos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ouhlasím se zpracováním osobních údajů obsažených v této žádosti ve smyslu zákona č. 110/2019 Sb., o zpracování osobních údajů, za účelem administrace žádosti o dotaci, uzavření veřejnoprávní smlouvy a kontroly plnění podmínek smlouvy a se zveřejněním výsledků dotačního řízení. Tento souhlas uděluji poskytovateli a zpracovateli, městu Bohumín se sídlem Masarykova 158, 735 81 Bohumín IČO: 00297569, pro všechny osobní údaje obsažené v této žádosti, a to po celou dobu 10let ode dne udělení souhlasu. Všechny uvedené údaje jsou přesné a pravdivé a jsou poskytovány dobrovolně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statutárního zástupce:</w:t>
        <w:tab/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statutárního zástupce: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Místo a datum: </w:t>
        <w:tab/>
      </w:r>
      <w:r>
        <w:rPr>
          <w:rFonts w:cs="Tahoma" w:ascii="Tahoma" w:hAnsi="Tahoma"/>
          <w:b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eastAsia="Calibri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1:00Z</dcterms:created>
  <dc:creator>Daniel Ucháč</dc:creator>
  <dc:description/>
  <cp:keywords/>
  <dc:language>en-US</dc:language>
  <cp:lastModifiedBy>Ucháč Daniel</cp:lastModifiedBy>
  <dcterms:modified xsi:type="dcterms:W3CDTF">2023-10-11T06:08:00Z</dcterms:modified>
  <cp:revision>30</cp:revision>
  <dc:subject/>
  <dc:title>Prohlášení</dc:title>
</cp:coreProperties>
</file>