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účelem poskytnutí dotace z rozpočtu města Bohumína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program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Program na podporu poskytování sociálních služeb v roce 2025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ch služeb, na jejich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, vztahující se k sociálním službám, na které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v rámci „Programu na podporu poskytování sociálních služeb v roce 2025“,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dále prohlašuje, že ke dni podpisu tohoto prohláš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ní plátcem DP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ůž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může si tuto daň uplatnit formou nároku na odpočet DPH                  </w:t>
        <w:tab/>
        <w:tab/>
        <w:tab/>
        <w:tab/>
        <w:t xml:space="preserve">      u svého správce daně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adatel níže svým podpisem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uje, že výše uvedené údaje jsou přesné a pravdivé a jsou poskytovány dobrovolně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 na vědomí, že město Bohumín je oprávněno zveřejnit jeho název, IČO, sídlo a v případě vyhovění žádosti také výši poskytnuté dotace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Místo a 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Daniel Ucháč</dc:creator>
  <dc:description/>
  <cp:keywords/>
  <dc:language>en-US</dc:language>
  <cp:lastModifiedBy>Ucháč Daniel</cp:lastModifiedBy>
  <dcterms:modified xsi:type="dcterms:W3CDTF">2024-11-26T08:54:00Z</dcterms:modified>
  <cp:revision>31</cp:revision>
  <dc:subject/>
  <dc:title>Prohlášení</dc:title>
</cp:coreProperties>
</file>