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hled celkových nákladů a zdrojů financování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na podporu poskytování sociálních služeb v roce 2025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emce dotac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jednat za právnickou osobu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ídlo: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ČO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 sociální služby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ýše poskytnuté dotace (v Kč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9"/>
        <w:gridCol w:w="4646"/>
        <w:gridCol w:w="1980"/>
        <w:gridCol w:w="1616"/>
      </w:tblGrid>
      <w:tr>
        <w:trPr>
          <w:trHeight w:val="315" w:hRule="atLeast"/>
        </w:trPr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ód</w:t>
            </w:r>
          </w:p>
        </w:tc>
        <w:tc>
          <w:tcPr>
            <w:tcW w:w="46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ákladová položka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lánované celkové náklady na sociální službu na rok 2025 (v Kč)    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le žádosti o dotaci)</w:t>
            </w:r>
          </w:p>
        </w:tc>
        <w:tc>
          <w:tcPr>
            <w:tcW w:w="16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elkové náklady na sociální službu (v Kč)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kutečnost 2025</w:t>
            </w:r>
          </w:p>
        </w:tc>
      </w:tr>
      <w:tr>
        <w:trPr>
          <w:trHeight w:val="340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6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osobní náklady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(včetně odvodů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1</w:t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acovní smlouvy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2</w:t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hody o pracovní činnosti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3</w:t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hody o provedení práce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4</w:t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é osobní náklady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rovozní náklady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.1</w:t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louhodobý majetek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louhodobý nehmotný majetek do 60 tis. Kč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1.2</w:t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louhodobý hmotný majetek do 40 tis. Kč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2</w:t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traviny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3</w:t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ancelářské potřeby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4</w:t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honné hmoty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5</w:t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é - uveďte jaké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.6</w:t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lužby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6.1</w:t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ergie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 toho:</w:t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lektřina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lyn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odné a stočné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é – uveďte jaké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6.2</w:t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fony, internet, poštovné, ostatní spoje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6.3</w:t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ájemné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6.4</w:t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ávní a ekonomické služby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6.5</w:t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školení a kurzy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6.6</w:t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pravy a udržování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 toho:</w:t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pravy a udržování budov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pravy a udržování aut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é – uveďte jaké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6.7</w:t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stovní náhrady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6.8</w:t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é – uveďte jaké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7</w:t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dpisy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8</w:t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náklady, uveďte jaké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0"/>
        <w:gridCol w:w="2503"/>
        <w:gridCol w:w="2503"/>
      </w:tblGrid>
      <w:tr>
        <w:trPr>
          <w:trHeight w:val="397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Zdroj financování služby</w:t>
            </w:r>
          </w:p>
        </w:tc>
        <w:tc>
          <w:tcPr>
            <w:tcW w:w="25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lán na rok 2025 (v Kč)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le žádosti o dotaci)</w:t>
            </w:r>
          </w:p>
        </w:tc>
        <w:tc>
          <w:tcPr>
            <w:tcW w:w="25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kutečnost v roce  2025   (v Kč)</w:t>
            </w:r>
          </w:p>
        </w:tc>
      </w:tr>
      <w:tr>
        <w:trPr>
          <w:trHeight w:val="397" w:hRule="atLeast"/>
        </w:trPr>
        <w:tc>
          <w:tcPr>
            <w:tcW w:w="4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PSV  ČR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Úřad práce ČR  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resorty státní správy  -  celkem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oravskoslezský kraj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ěsto Bohumín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Jiná obec 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Úhrady od uživatelů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ondy zdravotních pojišťoven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tace ze strukturálních fondů  -  celkem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bírky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dace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ponzorské dary 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Členské příspěvky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tace ze svazů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é zdroje (uveďte)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éno a příjmení osoby oprávněné jednat za právnickou osobu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</w:t>
        <w:tab/>
        <w:tab/>
        <w:tab/>
        <w:tab/>
        <w:tab/>
        <w:t>Podpis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21:09:00Z</dcterms:created>
  <dc:creator/>
  <dc:description/>
  <cp:keywords/>
  <dc:language>en-US</dc:language>
  <cp:lastModifiedBy>Ucháč Daniel</cp:lastModifiedBy>
  <cp:lastPrinted>2015-11-09T07:47:00Z</cp:lastPrinted>
  <dcterms:modified xsi:type="dcterms:W3CDTF">2024-11-26T09:10:00Z</dcterms:modified>
  <cp:revision>36</cp:revision>
  <dc:subject/>
  <dc:title/>
</cp:coreProperties>
</file>