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účelem poskytnutí dotace na podporu poskytování registrované sociální služby z rozpočtu města Bohumína v roce 2023</w:t>
      </w:r>
    </w:p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žadatele</w:t>
            </w:r>
          </w:p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přesný název dle dokladu o právní subjektivitě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IČ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i, že žadatel má ke dni podání žádosti </w:t>
      </w:r>
      <w:r>
        <w:rPr>
          <w:rFonts w:eastAsia="Lucida Sans Unicode" w:cs="Arial" w:ascii="Arial" w:hAnsi="Arial"/>
          <w:sz w:val="22"/>
          <w:szCs w:val="22"/>
        </w:rPr>
        <w:t xml:space="preserve">oprávnění k poskytování sociálních služeb, na jejichž poskytování je dotace žádána, dle zákona o sociálních službách (rozhodnutí o registraci) a zároveň má uzavřenu </w:t>
      </w:r>
      <w:r>
        <w:rPr>
          <w:rFonts w:cs="Arial" w:ascii="Arial" w:hAnsi="Arial"/>
          <w:sz w:val="22"/>
          <w:szCs w:val="22"/>
        </w:rPr>
        <w:t>Smlouvu o závazku veřejné služby s Moravskoslezským krajem) popřípadě s jiným subjektem), vztahující se k sociálním službám, na které je dotace požad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prohlašuji, že veškeré doklady předložené městu Bohumín při podání žádosti o dotaci z rozpočtu města Bohumína na rok 2023  jsou plat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ále potvrzuji, že organizace k dnešnímu dni nemá vůči poskytovateli dotace žádné závazky po lhůtě splatnost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m se zpracováním osobních údajů obsažených v této žádosti ve smyslu zákona č. 110/2019 Sb., o zpracování osobních údajů, za účelem administrace žádosti o dotaci, uzavření veřejnoprávní smlouvy a kontroly plnění podmínek smlouvy a se zveřejněním výsledků dotačního řízení. Tento souhlas uděluji poskytovateli a zpracovateli, městu Bohumín se sídlem Masarykova 158, 735 81 Bohumín IČ: 00297569, pro všechny osobní údaje obsažené v této žádosti, a to po celou dobu 10let ode dne udělení souhlasu. Všechny uvedené údaje jsou přesné a pravdivé a jsou poskytovány dobrovolně.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statutárního zástupce:</w:t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>(hůlkovým písmem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Podpis statutárního zástupce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Datum: </w:t>
        <w:tab/>
      </w:r>
      <w:r>
        <w:rPr>
          <w:rFonts w:cs="Tahoma" w:ascii="Tahoma" w:hAnsi="Tahoma"/>
          <w:b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30"/>
    </w:pPr>
    <w:rPr>
      <w:rFonts w:ascii="Verdana" w:hAnsi="Verdana" w:eastAsia="Arial Unicode MS" w:cs="Arial Unicode M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eastAsia="Calibri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47:00Z</dcterms:created>
  <dc:creator>Daniel Ucháč</dc:creator>
  <dc:description/>
  <cp:keywords/>
  <dc:language>en-US</dc:language>
  <cp:lastModifiedBy>Janoszowská Eva</cp:lastModifiedBy>
  <dcterms:modified xsi:type="dcterms:W3CDTF">2023-08-01T10:47:00Z</dcterms:modified>
  <cp:revision>2</cp:revision>
  <dc:subject/>
  <dc:title>Prohlášení</dc:title>
</cp:coreProperties>
</file>